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«</w:t>
        <w:softHyphen/>
        <w:softHyphen/>
        <w:softHyphen/>
        <w:t xml:space="preserve">25» декабря 2012 </w:t>
        <w:tab/>
        <w:tab/>
        <w:tab/>
        <w:tab/>
        <w:tab/>
        <w:tab/>
        <w:tab/>
        <w:tab/>
        <w:t>№ 36</w:t>
      </w:r>
    </w:p>
    <w:p>
      <w:pPr>
        <w:pStyle w:val="Normal"/>
        <w:spacing w:lineRule="auto" w:line="360" w:before="120" w:after="0"/>
        <w:jc w:val="center"/>
        <w:rPr/>
      </w:pPr>
      <w:r>
        <w:rPr/>
        <w:t>с.Новоберезовское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Новоберезовское» на 2013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13 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Новоберезов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щий объем доходов в сумме 3488,8 тыс. рублей, </w:t>
      </w:r>
      <w:r>
        <w:rPr/>
        <w:t xml:space="preserve">в том числе 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             </w:t>
      </w:r>
      <w:r>
        <w:rPr/>
        <w:t xml:space="preserve">налоговые и неналоговые доходы- 234,0 тыс. рублей, безвозмездные перечисления  3254,8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    </w:t>
      </w:r>
      <w:r>
        <w:rPr>
          <w:szCs w:val="28"/>
        </w:rPr>
        <w:t>общий объём расходов в сумме 3496,8 тыс. рублей;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азмер дефицита бюджета в сумме 8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ённые настоящим решением основные характеристики  бюджета сельского поселения на 2013 год по общим объёмам доходов и расходов позволяют обеспечить расходные обязательства сельского поселения на 2013 год в размере 58,6 процентов (5962,4тыс. руб.)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3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Закрепить источники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Закрепить перечень главных администраторов доходов бюджета сельского поселения за исполнительными органами государственной власти Забайкальского края,  согласно приложению № 2,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Закрепить перечень главных администраторов доходов бюджета сельского поселения – исполнительных органов местного самоуправления муниципального района, и находящихся в их ведении бюджетных учреждений, согласно приложениям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>4.  Закреп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4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5. Администрация сельского поселения «Новоберезов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 №№ 2, 3,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3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4. Объемы собственных доходов и межбюджетных трансфертов, получаемых из других бюджетов бюджетной системы в 2013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Новоберезовское» в сумме 3488,8 тыс. руб., из него общий объем межбюджетных трансфертов, получаемых из других бюджетов бюджетной системы в сумме 3254,8 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3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на 2013 год  согласно приложению 7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, согласно приложению №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Cs w:val="28"/>
        </w:rPr>
        <w:t>Статья 7. Перечень строек, объектов, инвестиционных проектов, строительство которых осуществляется за счет средств  бюджета сельского поселения, на 2013 год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Утвердить перечень строек, объектов, инвестиционных проектов, строительство которых осуществляется за счет средств бюджета </w:t>
      </w:r>
      <w:r>
        <w:rPr/>
        <w:t>сельского поселения</w:t>
      </w:r>
      <w:r>
        <w:rPr>
          <w:szCs w:val="28"/>
        </w:rPr>
        <w:t>, согласно приложению № 9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/>
        <w:t>2. Порядок отражения в бюджете сельского поселения бюджетных ассигнований на осуществление бюджетных инвестиций в объекты капитального строительства устанавливается администрацией сельского поселения «Новоберезовское»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3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Новоберезов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Новоберезов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/>
        <w:t xml:space="preserve">          </w:t>
      </w:r>
      <w:r>
        <w:rPr>
          <w:b/>
          <w:bCs/>
          <w:i/>
        </w:rPr>
        <w:t xml:space="preserve">Статья 9. </w:t>
      </w:r>
      <w:r>
        <w:rPr>
          <w:b/>
          <w:i/>
        </w:rPr>
        <w:t>Предельный объём муниципального долга сельского поселения «Новоберезовское»  на 2013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Новоберез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Новоберезовское» на 1 января 2014 года в размере предельного объема муниципального долга сельского поселения «Новоберезов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Новоберезов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0. Особенности предоставления государственных гарантий</w:t>
      </w:r>
      <w:r>
        <w:rPr>
          <w:b/>
          <w:bCs/>
          <w:i/>
          <w:szCs w:val="28"/>
        </w:rPr>
        <w:t xml:space="preserve">  сельского поселения «Новоберезовское» в 2013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не подвергания себя риску, запретить Администрации сельского поселения «Новоберезовское» в 2013 году предоставлять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11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Новоберезовское» на 2013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Новоберезовское» на 2013 год согласно приложению № 10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2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Утвердить сведения штатной численности работников учреждений по главным распорядителям бюджетных средств сельского поселения «Новоберезовское» на 2013год, согласно приложению № 11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Администрация сельского поселения «Новоберез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Новоберезовское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3.  Вступление в силу настоящего Реше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овоберезовское» подлежат приведению в соответствие с настоящим Решением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, но не ранее чем по истечении одного месяца со дня его официального обнародования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Новоберезовское»</w:t>
      </w:r>
      <w:r>
        <w:rPr>
          <w:sz w:val="24"/>
          <w:szCs w:val="24"/>
        </w:rPr>
        <w:t xml:space="preserve"> </w:t>
        <w:tab/>
        <w:t xml:space="preserve">                                                                   </w:t>
      </w:r>
      <w:r>
        <w:rPr>
          <w:szCs w:val="28"/>
        </w:rPr>
        <w:t>А.А.Назим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сельского</w:t>
      </w:r>
    </w:p>
    <w:p>
      <w:pPr>
        <w:pStyle w:val="Normal"/>
        <w:ind w:left="4956" w:firstLine="708"/>
        <w:jc w:val="right"/>
        <w:rPr/>
      </w:pPr>
      <w:r>
        <w:rPr/>
        <w:t>поселения «Новоберезовское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>36</w:t>
      </w:r>
      <w:r>
        <w:rPr/>
        <w:t xml:space="preserve"> от «</w:t>
      </w:r>
      <w:r>
        <w:rPr>
          <w:u w:val="single"/>
        </w:rPr>
        <w:t>25</w:t>
      </w:r>
      <w:r>
        <w:rPr/>
        <w:t>» декабря 2012 г.</w:t>
      </w:r>
    </w:p>
    <w:p>
      <w:pPr>
        <w:pStyle w:val="Normal"/>
        <w:ind w:left="5664" w:firstLine="9"/>
        <w:jc w:val="right"/>
        <w:rPr/>
      </w:pPr>
      <w:r>
        <w:rPr/>
        <w:t>«О бюджете сельского поселения «Новоберезовское на 2013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6392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 ад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-ратора дох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доходов, код классифик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операций сектора гос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ого управления, 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ящихся к доходам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</w:t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о Забайкальскому краю 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сельского поселения «Новоберезов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от иной, приносящи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2    к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rPr/>
      </w:pPr>
      <w:r>
        <w:rPr/>
        <w:t>поселения «Новоберезовско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 xml:space="preserve">36 </w:t>
      </w:r>
      <w:r>
        <w:rPr/>
        <w:t>от «</w:t>
      </w:r>
      <w:r>
        <w:rPr>
          <w:u w:val="single"/>
        </w:rPr>
        <w:t>25</w:t>
      </w:r>
      <w:r>
        <w:rPr/>
        <w:t>» декабря  2012 г.</w:t>
      </w:r>
    </w:p>
    <w:p>
      <w:pPr>
        <w:pStyle w:val="Normal"/>
        <w:ind w:left="5664" w:firstLine="9"/>
        <w:rPr/>
      </w:pPr>
      <w:r>
        <w:rPr/>
        <w:t>«О бюджете сельского поселения «Новоберезовское на2013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</w:t>
      </w:r>
      <w:r>
        <w:rPr/>
        <w:t>нами государственной власти Забайкальского края на 2013 год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4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 сумм, израсходованных незаконно или не по целевому назначению, а также доходов, полученных от их использованию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и ущерба, зачисляемые в бюджеты поселений 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     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решению Совета сельского</w:t>
      </w:r>
    </w:p>
    <w:p>
      <w:pPr>
        <w:pStyle w:val="Normal"/>
        <w:ind w:left="4956" w:firstLine="708"/>
        <w:jc w:val="right"/>
        <w:rPr/>
      </w:pPr>
      <w:r>
        <w:rPr/>
        <w:t>поселения «Новоберезовское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u w:val="single"/>
        </w:rPr>
        <w:t>36</w:t>
      </w:r>
      <w:r>
        <w:rPr/>
        <w:t xml:space="preserve"> от «</w:t>
      </w:r>
      <w:r>
        <w:rPr>
          <w:u w:val="single"/>
        </w:rPr>
        <w:t>25</w:t>
      </w:r>
      <w:r>
        <w:rPr/>
        <w:t>» декабря  2012 г.</w:t>
      </w:r>
    </w:p>
    <w:p>
      <w:pPr>
        <w:pStyle w:val="Normal"/>
        <w:ind w:left="5664" w:firstLine="9"/>
        <w:jc w:val="right"/>
        <w:rPr/>
      </w:pPr>
      <w:r>
        <w:rPr/>
        <w:t>«О бюджете сельского поселения «Новоберезовское на 2013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сельского поселения «Новоберезовское» - исполнительного органа местного самоуправления муниципального района, и находящихся в их ведении бюджетных учреждений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-венного управления, относя-щихся к доходам бюджетов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самоуправления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селения  «Новоберезовское»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36</w:t>
            </w:r>
            <w:r>
              <w:rPr>
                <w:sz w:val="24"/>
                <w:szCs w:val="24"/>
              </w:rPr>
              <w:t xml:space="preserve"> от «</w:t>
              <w:softHyphen/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2012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 бюджете сельского поселения  «Новоберезовское» на 2013 год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фицита бюджета сельского поселения «Новоберезовское» на 2013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244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березовское»</w:t>
            </w:r>
          </w:p>
        </w:tc>
      </w:tr>
      <w:tr>
        <w:trPr>
          <w:trHeight w:val="25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-ного адми-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-тов  бюджетов,  код клас-сификации операций сек-тора государственного управления, относящихся к источникам финансиро-вания дефицитов 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Новоберезо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оселения  «Новоберезовское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36 от «</w:t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>2012 года</w:t>
            </w:r>
          </w:p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"О  бюджете сельского поселения</w:t>
            </w:r>
          </w:p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Новоберезовское» на 2013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14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488,8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488,8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,8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6"/>
        <w:gridCol w:w="5163"/>
        <w:gridCol w:w="1277"/>
      </w:tblGrid>
      <w:tr>
        <w:trPr>
          <w:trHeight w:val="850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воберезовское" № 36 от " 25   "декабря                  2012 года                                                                                         "О бюджете сельского поселения "Новоберезовское"                                                   на 2013 год"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3 году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,2</w:t>
            </w:r>
          </w:p>
        </w:tc>
      </w:tr>
      <w:tr>
        <w:trPr>
          <w:trHeight w:val="365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3,0</w:t>
            </w:r>
          </w:p>
        </w:tc>
      </w:tr>
      <w:tr>
        <w:trPr>
          <w:trHeight w:val="27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39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31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е, пд.1 п.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7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е, пд.2 п.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864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мообложение гражд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54,8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86,0</w:t>
            </w:r>
          </w:p>
        </w:tc>
      </w:tr>
      <w:tr>
        <w:trPr>
          <w:trHeight w:val="8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86,0</w:t>
            </w:r>
          </w:p>
        </w:tc>
      </w:tr>
      <w:tr>
        <w:trPr>
          <w:trHeight w:val="40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52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4,3</w:t>
            </w:r>
          </w:p>
        </w:tc>
      </w:tr>
      <w:tr>
        <w:trPr>
          <w:trHeight w:val="811" w:hRule="atLeast"/>
        </w:trPr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1380" w:hRule="atLeast"/>
        </w:trPr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377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9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6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8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3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827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,2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92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92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5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82,4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31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49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5"/>
        <w:gridCol w:w="763"/>
        <w:gridCol w:w="706"/>
        <w:gridCol w:w="600"/>
        <w:gridCol w:w="1274"/>
        <w:gridCol w:w="629"/>
        <w:gridCol w:w="1392"/>
      </w:tblGrid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3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8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3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 ведомственной классификац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 (тыс. рублей)</w:t>
            </w:r>
          </w:p>
        </w:tc>
      </w:tr>
      <w:tr>
        <w:trPr>
          <w:trHeight w:val="55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Код ведом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827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95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и референдум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,8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51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,2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2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9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5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35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ьтура,  кинематограф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92,4</w:t>
            </w:r>
          </w:p>
        </w:tc>
      </w:tr>
      <w:tr>
        <w:trPr>
          <w:trHeight w:val="30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ультура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92,4</w:t>
            </w:r>
          </w:p>
        </w:tc>
      </w:tr>
      <w:tr>
        <w:trPr>
          <w:trHeight w:val="71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82,4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9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33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78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4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49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right"/>
        <w:rPr/>
      </w:pPr>
      <w:r>
        <w:rPr/>
        <w:t>Приложение № 9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к Решению Совета сельского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поселения «Новоберезовское»</w:t>
      </w:r>
    </w:p>
    <w:p>
      <w:pPr>
        <w:pStyle w:val="Normal"/>
        <w:ind w:left="5220" w:hanging="0"/>
        <w:jc w:val="right"/>
        <w:rPr/>
      </w:pPr>
      <w:r>
        <w:rPr/>
        <w:t xml:space="preserve">             № </w:t>
      </w:r>
      <w:r>
        <w:rPr/>
        <w:t>36 от 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>декабря</w:t>
      </w:r>
      <w:r>
        <w:rPr/>
        <w:t xml:space="preserve">  2012г.</w:t>
      </w:r>
    </w:p>
    <w:p>
      <w:pPr>
        <w:pStyle w:val="Normal"/>
        <w:ind w:left="5220" w:hanging="0"/>
        <w:jc w:val="right"/>
        <w:rPr/>
      </w:pPr>
      <w:r>
        <w:rPr/>
        <w:t xml:space="preserve">     </w:t>
      </w:r>
      <w:r>
        <w:rPr/>
        <w:t>«О бюджете сельского поселения            «Новоберезовское» на 2013 год»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роек, объектов, инвестиционных проектов, строительство которых осуществляется за счет средств бюджета  поселения «Новоберезовское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, в том числ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мплексного социально-культурного центра в с. Остров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РИЛОЖЕНИЕ   №  10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 xml:space="preserve">к решению Совета сельского 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поселения «Новоберезовское»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36</w:t>
            </w:r>
            <w:r>
              <w:rPr>
                <w:sz w:val="24"/>
              </w:rPr>
              <w:t xml:space="preserve"> от «25» декабря 2012 года</w:t>
            </w:r>
          </w:p>
          <w:p>
            <w:pPr>
              <w:pStyle w:val="Normal"/>
              <w:ind w:right="-285" w:hanging="0"/>
              <w:rPr>
                <w:sz w:val="24"/>
              </w:rPr>
            </w:pPr>
            <w:r>
              <w:rPr>
                <w:sz w:val="24"/>
              </w:rPr>
              <w:t>"О  бюджете сельского поселения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Новоберезовское  на 2013го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ельского поселения «Новоберезовское» на 2013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6"/>
          <w:szCs w:val="26"/>
        </w:rPr>
        <w:t>и устанавливает перечень и общий объе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внутренних заимствований, осуществляемых  сельским поселением «Новоберезовское», направляемых в 2013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воберезовское»  из бюджета муниципального района «Шилкинский район»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долга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2013г. не планируется привлечение  кредитных ресурсов за счет бюджета муниципального района на покрытие временного кассового разры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right"/>
        <w:rPr/>
      </w:pPr>
      <w:r>
        <w:rPr/>
        <w:t>Приложение № 11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К Решению Совета сельского</w:t>
      </w:r>
    </w:p>
    <w:p>
      <w:pPr>
        <w:pStyle w:val="Normal"/>
        <w:ind w:left="5220" w:hanging="0"/>
        <w:jc w:val="right"/>
        <w:rPr/>
      </w:pPr>
      <w:r>
        <w:rPr/>
        <w:t xml:space="preserve">           </w:t>
      </w:r>
      <w:r>
        <w:rPr/>
        <w:t>поселения «Новоберезовское»</w:t>
      </w:r>
    </w:p>
    <w:p>
      <w:pPr>
        <w:pStyle w:val="Normal"/>
        <w:ind w:left="5220" w:hanging="0"/>
        <w:jc w:val="right"/>
        <w:rPr/>
      </w:pPr>
      <w:r>
        <w:rPr/>
        <w:t xml:space="preserve">              № </w:t>
      </w:r>
      <w:r>
        <w:rPr>
          <w:u w:val="single"/>
        </w:rPr>
        <w:t xml:space="preserve">36 </w:t>
      </w:r>
      <w:r>
        <w:rPr/>
        <w:t>от 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>декабря</w:t>
      </w:r>
      <w:r>
        <w:rPr/>
        <w:t xml:space="preserve">  2012г.</w:t>
      </w:r>
    </w:p>
    <w:p>
      <w:pPr>
        <w:pStyle w:val="Normal"/>
        <w:ind w:left="5220" w:hanging="0"/>
        <w:jc w:val="right"/>
        <w:rPr/>
      </w:pPr>
      <w:r>
        <w:rPr/>
        <w:t xml:space="preserve">     </w:t>
      </w:r>
      <w:r>
        <w:rPr/>
        <w:t>«О бюджете сельского поселения            «Новоберезовское» на 2013 год»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  <w:p>
            <w:pPr>
              <w:pStyle w:val="Normal"/>
              <w:ind w:left="-3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а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2 002 03 0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0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 44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/>
      </w:pPr>
      <w:r>
        <w:rPr>
          <w:b/>
        </w:rPr>
        <w:t xml:space="preserve">«О бюджете сельского поселения «Новоберезовское» на 2013 год» № </w:t>
        <w:softHyphen/>
        <w:t>36 от   25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стоящая пояснительная записка содержит комментарии к проекту бюджета сельского поселения «Новоберезовское» на 2013 год по доходам и расходам бюджета.</w:t>
      </w:r>
    </w:p>
    <w:p>
      <w:pPr>
        <w:pStyle w:val="Normal"/>
        <w:ind w:firstLine="709"/>
        <w:jc w:val="both"/>
        <w:rPr/>
      </w:pPr>
      <w:r>
        <w:rPr/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709"/>
        <w:jc w:val="both"/>
        <w:rPr/>
      </w:pPr>
      <w:r>
        <w:rPr/>
        <w:t>Формирование параметров бюджета поселения на 2013 год осуществлено в соответствии с основными направлениями бюджетной и налоговой политики на 2013 год и  на плановый период 2014-2015 годов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ирование доходной части    бюджета сельского поселения «Новоберезовское» на 2013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709"/>
        <w:jc w:val="both"/>
        <w:rPr/>
      </w:pPr>
      <w:r>
        <w:rPr/>
        <w:t>При прогнозировании доходов учтены основные направления бюджетной и налоговой политики на очередной финансовый год и на  плановый период 2014-2015 годов, а также оценки ожидаемого поступления налоговых и других обязательных платежей, реализация которых возможна за сче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709"/>
        <w:jc w:val="both"/>
        <w:rPr/>
      </w:pPr>
      <w:r>
        <w:rPr/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709"/>
        <w:jc w:val="both"/>
        <w:rPr/>
      </w:pPr>
      <w:r>
        <w:rPr/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о о налогах и сборах, вступающие в действие с 1 января 2013 года.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сельского поселения «Новоберезовское» на 2013 год прогнозируется в сумме 3488,8 тыс. рублей, в том числе на исполнение собственных полномочий в сумме 3420,0 тыс. рублей.</w:t>
      </w:r>
    </w:p>
    <w:p>
      <w:pPr>
        <w:pStyle w:val="Normal"/>
        <w:ind w:firstLine="709"/>
        <w:jc w:val="both"/>
        <w:rPr/>
      </w:pPr>
      <w:r>
        <w:rPr/>
        <w:t>Прогнозируемые в 2013 году доходы бюджета поселения по сравнению с параметрами, утвержденными  Решением Совета сельского поселения «Новоберезовское» от 21 декабря 2011 года № 106  «О бюджете сельского поселения «Новоберезовское» на 2012 год» увеличились на  103,6 тыс. рублей.</w:t>
      </w:r>
    </w:p>
    <w:p>
      <w:pPr>
        <w:pStyle w:val="Normal"/>
        <w:ind w:firstLine="709"/>
        <w:jc w:val="both"/>
        <w:rPr/>
      </w:pPr>
      <w:r>
        <w:rPr/>
        <w:t xml:space="preserve">По сравнению с ожидаемым исполнением в 2012 году прогнозируемые в 2013 году собственные доходы бюджета поселения в объеме 236,2 тыс. руб., увеличились на 14,2 тыс. рублей (темп увеличения на 6,0%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уктуре собственных доходов бюджета поселения на 2013 год размер налоговых доходов составляет 233,0 тыс. руб., или 98,6%, неналоговых доходов 3,2 тыс. руб., или 1,4 %.</w:t>
      </w:r>
    </w:p>
    <w:p>
      <w:pPr>
        <w:pStyle w:val="Normal"/>
        <w:ind w:firstLine="709"/>
        <w:jc w:val="both"/>
        <w:rPr/>
      </w:pPr>
      <w:r>
        <w:rPr/>
        <w:t>В объеме налоговых доходов наибольший удельный вес занимают следующие налоги:</w:t>
      </w:r>
    </w:p>
    <w:p>
      <w:pPr>
        <w:pStyle w:val="Normal"/>
        <w:ind w:firstLine="709"/>
        <w:jc w:val="both"/>
        <w:rPr/>
      </w:pPr>
      <w:r>
        <w:rPr/>
        <w:t xml:space="preserve">- налог на доходы физических лиц           </w:t>
        <w:tab/>
        <w:tab/>
        <w:t xml:space="preserve">            - 58,7%;</w:t>
      </w:r>
    </w:p>
    <w:p>
      <w:pPr>
        <w:pStyle w:val="Normal"/>
        <w:ind w:firstLine="709"/>
        <w:jc w:val="both"/>
        <w:rPr/>
      </w:pPr>
      <w:r>
        <w:rPr/>
        <w:t>- земельный налог</w:t>
        <w:tab/>
        <w:tab/>
        <w:tab/>
        <w:tab/>
        <w:t xml:space="preserve">                        - 33,4%</w:t>
      </w:r>
    </w:p>
    <w:p>
      <w:pPr>
        <w:pStyle w:val="Normal"/>
        <w:ind w:firstLine="709"/>
        <w:jc w:val="both"/>
        <w:rPr/>
      </w:pPr>
      <w:r>
        <w:rPr/>
        <w:t xml:space="preserve">- госпошлина                                                            </w:t>
        <w:tab/>
        <w:t>-  5,0%</w:t>
      </w:r>
    </w:p>
    <w:p>
      <w:pPr>
        <w:pStyle w:val="Normal"/>
        <w:ind w:firstLine="709"/>
        <w:jc w:val="both"/>
        <w:rPr/>
      </w:pPr>
      <w:r>
        <w:rPr/>
        <w:t>В составе неналоговых доходов учтены доходы, получаемые в виде арендной платы за земельные участки, выделенные под строительство в сумме 1,0 тыс. руб., самообложение граждан, осуществляемое для решения конкретных вопросов местного самоуправления в сумме 2,2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299" w:hanging="0"/>
        <w:rPr/>
      </w:pPr>
      <w:r>
        <w:rPr/>
        <w:object w:dxaOrig="934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285pt" filled="f" o:ole="">
            <v:imagedata r:id="rId3" o:title=""/>
          </v:shape>
          <o:OLEObject Type="Embed" ProgID="" ShapeID="ole_rId2" DrawAspect="Content" ObjectID="_1021261584" r:id="rId2"/>
        </w:objec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составления расчетов по основным источникам дох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оступление налога, на доходы физических лиц рассчитано исходя из проектируемого фонда оплаты труда работающих на 2013 год с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Норматив отчислений в бюджет поселения по налогу на доходы физических лиц в 2013 году составит 10%.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й указанного налога составит 137,0 тыс.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/>
        <w:t>Поступление налога на имущество физических лиц, определен исходя из ожидаемого поступления налога в 2012 году с уче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имущество физических лиц на 2013 год составит 5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/>
      </w:pPr>
      <w:r>
        <w:rPr/>
        <w:t>Расчеты земельного налога сделаны исходя из ожидаемого поступления налога в 2012 году, предусмотренные гл.31 ст. 394 Налогового кодекса РФ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налог прогнозируется получить в объеме 78,0 тыс. руб., в том числе  взимаемый по ставке, пд.1 п.1 в сумме 21,0 тыс. руб., пд.2 п.1 в сумме 57,0 тыс. руб., земельный налог (по обязательствам, возникшим до 1 января 2006г.) в сумме 1,0 тыс.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/>
      </w:pPr>
      <w:r>
        <w:rPr/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сумме 12,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ind w:firstLine="709"/>
        <w:jc w:val="both"/>
        <w:rPr/>
      </w:pPr>
      <w:r>
        <w:rPr/>
        <w:t>Общая сумма неналоговых доходов в бюджете сельского поселения «Новоберезовское» на 2013 год прогнозируется в сумме 3,2 тыс. руб., получаемые от арендной платы за земельные участки, выделенные под строительство и самообложение граждан, осуществляемое для решения конкретных вопросов местного знач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 xml:space="preserve">Расче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года  №51 « О межбюджетных отношениях в Забайкальском крае» </w:t>
      </w:r>
    </w:p>
    <w:p>
      <w:pPr>
        <w:pStyle w:val="Normal"/>
        <w:ind w:firstLine="709"/>
        <w:jc w:val="both"/>
        <w:rPr/>
      </w:pPr>
      <w:r>
        <w:rPr/>
        <w:t>Общая сумма безвозмездных поступлений в бюджет поселения прогнозируется в объеме 3186,0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тации (подушевая) из районного фонда финансовой поддержки в сумме 211,7 тыс. рублей (в сравнении с прошлым годом уменьшена на 0,9 тыс. 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бсидии на софинансирование в виде дотации на выравнивание бюджетной обеспеченности муниципальных районов (районная) в сумме  2138,0 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тации бюджетам поселений на поддержку мер по обеспечению сбалансированности бюджетов в сумме 836,3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бвенции на осуществление полномочий по первичному воинскому учету на территориях, где отсутствуют военные комиссариаты в сумме 68,8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авовой основой для планирования расходов проекта бюджета сельского поселения «Новоберезовское» на 2013 год являются: Решения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3 год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52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42.7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5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5700</wp:posOffset>
                </wp:positionH>
                <wp:positionV relativeFrom="paragraph">
                  <wp:posOffset>157480</wp:posOffset>
                </wp:positionV>
                <wp:extent cx="952500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1319530</wp:posOffset>
                </wp:positionV>
                <wp:extent cx="52387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319530</wp:posOffset>
                </wp:positionV>
                <wp:extent cx="4953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1319530</wp:posOffset>
                </wp:positionV>
                <wp:extent cx="1571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614680</wp:posOffset>
                </wp:positionV>
                <wp:extent cx="504825" cy="5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106596256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1414780</wp:posOffset>
                </wp:positionV>
                <wp:extent cx="2247900" cy="3143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2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4.75pt;mso-wrap-distance-left:9.05pt;mso-wrap-distance-right:9.05pt;mso-wrap-distance-top:0pt;mso-wrap-distance-bottom:0pt;margin-top:111.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414780</wp:posOffset>
                </wp:positionV>
                <wp:extent cx="952500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0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11.4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0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052830</wp:posOffset>
                </wp:positionV>
                <wp:extent cx="1304925" cy="6000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0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7.25pt;mso-wrap-distance-left:9.05pt;mso-wrap-distance-right:9.05pt;mso-wrap-distance-top:0pt;mso-wrap-distance-bottom:0pt;margin-top:82.9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205105</wp:posOffset>
                </wp:positionV>
                <wp:extent cx="1381125" cy="666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 42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52.5pt;mso-wrap-distance-left:9.05pt;mso-wrap-distance-right:9.05pt;mso-wrap-distance-top:0pt;mso-wrap-distance-bottom:0pt;margin-top:16.1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, кинематография 42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2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Расходы бюджета сельского поселения на 2013 год планируется предусмотреть в объеме 3488,8 тыс. рублей, из них на выполнение собственных полномочий бюджета поселения 3420,0 тыс. рублей, на исполнение переданных государственных полномочий 68,8 тыс. рублей.</w:t>
      </w:r>
    </w:p>
    <w:p>
      <w:pPr>
        <w:pStyle w:val="Normal"/>
        <w:ind w:firstLine="709"/>
        <w:jc w:val="both"/>
        <w:rPr/>
      </w:pPr>
      <w:r>
        <w:rPr/>
        <w:t>Сумма расходов на оплату труда с начислениями на 2013 год по исполнению собственных полномочий поселения запланирована в размере 3095,1 тыс. рублей, что составляет 95,0% от расчетной потребности и 92,8% в объеме расходов.</w:t>
      </w:r>
    </w:p>
    <w:p>
      <w:pPr>
        <w:pStyle w:val="Normal"/>
        <w:ind w:firstLine="709"/>
        <w:jc w:val="both"/>
        <w:rPr/>
      </w:pPr>
      <w:r>
        <w:rPr/>
        <w:t>Сумма расходов на оплату коммунальных услуг запланирована в размере 23,7 тыс. рублей, что составляет 100% от расчетной потребности и 0,7% в объеме расходов, предусмотренных на исполнение собстве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 xml:space="preserve">«Функционирование высшего должностного лица муниципального образования» </w:t>
      </w:r>
      <w:r>
        <w:rPr/>
        <w:t>запланированы расходы на содержание Главы местной администрации в сумме 440,5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законодательных (представительных) органов гос. власти и местного самоуправления»</w:t>
      </w:r>
      <w:r>
        <w:rPr/>
        <w:t xml:space="preserve"> запланированы средства на содержание аппарата представительного органа в сумме 17,1 тыс. рублей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Функционирование высших органов исполнительной власти  местных администраций»</w:t>
      </w:r>
      <w:r>
        <w:rPr/>
        <w:t xml:space="preserve"> запланированы расходы в сумме 1195,3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разделу </w:t>
      </w:r>
      <w:r>
        <w:rPr>
          <w:i/>
        </w:rPr>
        <w:t>«Другие общегосударственные вопросы»</w:t>
      </w:r>
      <w:r>
        <w:rPr/>
        <w:t xml:space="preserve"> - расходы на содержание кочегаров на сумму  174,5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</w:t>
      </w:r>
      <w:r>
        <w:rPr/>
        <w:t>Национальная оборона</w:t>
      </w:r>
      <w:r>
        <w:rPr>
          <w:i/>
        </w:rPr>
        <w:t>»</w:t>
      </w:r>
      <w:r>
        <w:rPr/>
        <w:t xml:space="preserve">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68,8 тыс. 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подразделу  </w:t>
      </w:r>
      <w:r>
        <w:rPr>
          <w:i/>
        </w:rPr>
        <w:t>«Обеспечение пожарной безопасности»</w:t>
      </w:r>
      <w:r>
        <w:rPr/>
        <w:t xml:space="preserve"> запланированы  расходы на обеспечение  первичных мер пожарной безопасности в границах поселения в сумме 10,0 тыс. 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НАЦИОНАЛЬНАЯ ЭКОНОМИ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 </w:t>
      </w:r>
      <w:r>
        <w:rPr>
          <w:i/>
        </w:rPr>
        <w:t>«Другие вопросы в области национальной экономики»</w:t>
      </w:r>
      <w:r>
        <w:rPr/>
        <w:t xml:space="preserve"> учтены расходы на содержания землеустроителя в сумме 83,2 тыс. руб., на мероприятия по землеустройству и землепользованию в сумме 1,0 тыс. рублей (изготовления правил землепользования и застройки факт. стоимость -156,0т.р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Жилищно-коммунальное хозяйство»</w:t>
      </w:r>
      <w:r>
        <w:rPr/>
        <w:t xml:space="preserve"> предусмотрены расходы на содержание дорог и мостов в границах населенных пунктов поселения, -1,0 т.р., организация и содержание мест захоронения – 1,0т.р., сбор и вывоз мусора – 1,0 т.р., содержание памятников культуры – 1,0т.р., ремонт скотомогильников - 1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РАЗДЕЛ «КУЛЬТУРА И КИНЕМАТОГРАФИ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>«Культура»</w:t>
      </w:r>
      <w:r>
        <w:rPr/>
        <w:t xml:space="preserve"> предусмотрены расходы на реконструкцию клуба в селе Островки в сумме 10,0 тыс. рублей; на содержание домов культуры в сумме 1219,0 тыс. рублей; расходы на содержание библиотеки 263,4 тыс.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3:25:00Z</dcterms:created>
  <dc:creator>x</dc:creator>
  <dc:description/>
  <cp:keywords/>
  <dc:language>en-US</dc:language>
  <cp:lastModifiedBy>User</cp:lastModifiedBy>
  <cp:lastPrinted>2013-02-04T05:54:00Z</cp:lastPrinted>
  <dcterms:modified xsi:type="dcterms:W3CDTF">2013-02-03T20:55:00Z</dcterms:modified>
  <cp:revision>122</cp:revision>
  <dc:subject/>
  <dc:title>ЗАКОН</dc:title>
</cp:coreProperties>
</file>